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9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рольно-оценочных средств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обслуживание и ремонт автотранспорт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ой программы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пециальност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511 Слесарь по ремонту автомобиле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exact" w:line="27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exact" w:line="27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exact" w:line="27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exact" w:line="27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exact" w:line="274"/>
        <w:rPr>
          <w:rFonts w:ascii="Times New Roman" w:hAnsi="Times New Roman" w:cs="Times New Roman"/>
          <w:b/>
          <w:b/>
          <w:spacing w:val="-16"/>
        </w:rPr>
      </w:pPr>
      <w:r>
        <w:rPr>
          <w:rFonts w:cs="Times New Roman" w:ascii="Times New Roman" w:hAnsi="Times New Roman"/>
          <w:b/>
          <w:spacing w:val="-16"/>
        </w:rPr>
      </w:r>
    </w:p>
    <w:p>
      <w:pPr>
        <w:pStyle w:val="Normal"/>
        <w:shd w:fill="FFFFFF" w:val="clear"/>
        <w:spacing w:lineRule="exact" w:line="269"/>
        <w:jc w:val="center"/>
        <w:rPr>
          <w:rFonts w:ascii="Times New Roman" w:hAnsi="Times New Roman" w:cs="Times New Roman"/>
          <w:spacing w:val="-16"/>
        </w:rPr>
      </w:pPr>
      <w:r>
        <w:rPr>
          <w:rFonts w:cs="Times New Roman" w:ascii="Times New Roman" w:hAnsi="Times New Roman"/>
          <w:spacing w:val="-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ариант №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планово-предупредительной системы технического обслуживания и ремонта, ее влияние на работоспособность машин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Выберите правильный ответ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причину по которой двигатель не запускается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герметичны топливопроводы системы питания топливом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рушилась регулировка угла опережения впрыска топлива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 Оба ответа правильные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ариант №2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бслуживание тракторов, самоходных машин и автомобилей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правильный ответ 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требования необходимо соблюдать при остановке двигателя с турбонаддувом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обходимо проработать 1,2 минуты на максимальной частоте вращения коленвала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 Необходимо проработать 1,2 минуты на минимальной частоте коленвала.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ариант №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 сокращения сроков проведения технического обслуживания и ремонта маши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правильный ответ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какой неисправности в систему смазки попадает антифриз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 Нарушилась герметичность уплотняющих колец гильзы или прокладки головки цилиндра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Негерметична завальцовка термосилового датчика включателя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ариант №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ционарные средства и оборудования для технического обслуживания и ремонта машин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правильный ответ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какого уровня заливается антифриз в расширительный бачок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До 1/3 емкости бачка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 До ½ емкости бачка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Бачок заливается полностью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 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Передвижные средства и оборудование для технического обслуживания и ремонта машин.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берите правильный ответ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ли кратковременная работа двигателя без охлаждающей жидкости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Допускается, для полного слива охлаждающей жидкости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 Категорически запрещается во избежание перегрева двига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жные средства и оборудование для технического обслуживания и ремонта машин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ариант №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планирования работ по техническому обслуживанию и ремонту машин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берите правильный ответ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ким последствиям приводит отсутствие пробки на расширительном бачке системы охлаждения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 Увеличиваются потери охлаждающей жидкости из-за выпаривания, повышается температура в системе охлаждения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  Ускоряется коррозионный износ деталей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№ 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бора исходных данных для планирования технического обслуживания и ремонта машин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берите правильный ответ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ой периодичностью рекомендуется менять антифриз в системе охлаждения       дизельного двигателя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ри весеннем сезонном ТО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ри осеннем сезонном ТО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 Раз в два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ариант №8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пределения количества ремонтов технического обслуживания машин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ыберите правильный ответ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пределах система охлаждения должна поддерживать температуру антифриза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7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, 9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+  8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 , </w:t>
      </w:r>
      <w:r>
        <w:rPr>
          <w:rFonts w:cs="Times New Roman" w:ascii="Times New Roman" w:hAnsi="Times New Roman"/>
          <w:sz w:val="28"/>
          <w:szCs w:val="28"/>
        </w:rPr>
        <w:t xml:space="preserve">98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9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,101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ариант №9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бщей годовой трудоёмкости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берите правильный ответ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нормальное давление масла в прогретом двигателе при минимальных оборотах холостого хода (600 об/мин)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Не менее 0,7 кгс/см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 Не менее 1 кгс/см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Не менее 2 кгс/см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бъёмов работ и их распределение между звеньями ремонтной сети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берите правильный ответ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ействия должен предпринять водитель при резком падении давления масла в главной масляной магистрали ниже нормы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 Немедленно остановить двигатель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становить автомобиль в удобном месте, выяснить причину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ариант №1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составления годового плана ремонтных работ мастерской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берите правильный ответ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причину из-за которой давление в системе смазки резко упало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Шестерня привода масляного насоса вышла из зацепления с шестерней коленчатого вала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оломка зубьев шестерни привода масляного насоса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 Оба ответа правильные.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ариант №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ставления графика загрузки мастерской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берите правильный ответ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аком давлении замыкаются контакты датчика сигнальной лампы падения давления в системе смазки двигателя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Менее 0,4 кгс/см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 Менее 0,7 кгс/см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Менее 1.0кгс/см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ариант №13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пасными частями для своевременного и качественного ремонта машин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берите правильный ответ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беспечивается привод масляного насоса двигателя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+  От шестерни распределительного вала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-   От шестерни на маховике коленчатого вал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ариант №14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дежность машин, ее основные свойства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берите правильный ответ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названия деталей обозначенных цифрами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 Подшипни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Коленчатый ва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Распределительный вала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ариант №15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онятие о качестве машин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берите правильный ответ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уровень масла необходимо поддерживать в картере двигателя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У метки «В» указателя уровня масла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У метки «Н» указателя уровня масла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 Между метками «В» и «Н»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ариант №16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лассификация </w:t>
      </w:r>
      <w:r>
        <w:rPr>
          <w:rFonts w:cs="Times New Roman" w:ascii="Times New Roman" w:hAnsi="Times New Roman"/>
          <w:spacing w:val="-5"/>
          <w:sz w:val="28"/>
          <w:szCs w:val="28"/>
        </w:rPr>
        <w:t>неисправностей и отказов сельскохозяйственной техники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берите правильный ответ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причину понижения давления в системе смазки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Высокая вязкость масла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 Ослабла или сломалась пружина предохранительного клапана нагнетающей секции масляного насос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ариант №17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  о диагностировании машин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берите правильный ответ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рекомендуется проверять уровень масла в картере двигателя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Сразу после запуска двигателя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 Перед запуском двигателя.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ариант №18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иагностирования, определение и место в техническом обслуживание и ремонте машин</w:t>
      </w:r>
    </w:p>
    <w:p>
      <w:pPr>
        <w:pStyle w:val="Normal"/>
        <w:tabs>
          <w:tab w:val="clear" w:pos="708"/>
          <w:tab w:val="left" w:pos="567" w:leader="none"/>
        </w:tabs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2. Выберите правильный ответ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тепловой зазор впускного клапана меньше, чем выпускного на дизельных двигателях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Выпускной клапан имеет больший рабочий ход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 Выпускной клапан разогревается до более высоких температур, поэтому больше удлиняется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ариант №19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Диагностиров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ие машин при эксплуатации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берите правильный ответ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аком тепловом состоянии двигателя проверяются и регулируются зазоры в газораспределительном механизме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На горячем двигателе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 На холодном двигателе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ариант №20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технического состояния двигателей внутреннего сгорания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берите правильный ответ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место замера теплового зазора в приводе клапана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Между штангой толкателя и регулировочным винтом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 Между носком коромысла и торцом стержня клапана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ариант № 2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ые неисправности двигателя, влияющие на работоспособность, долговечность и  безотказность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2. Выберите правильный ответ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двигатель не развивает необходимую мощность, дымит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лохая компрессия из-за износа цилиндро-поршневой группы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Залегание или поломка поршневых колец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 Оба ответа правильные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ариант № 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рование и обслуживание систем двигател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правильный ответ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возможную причину неисправности, вследствие которой двигатель не запускается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 Заедание рейки топливного насоса высокого давления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одтекание топлива через сливную магистраль форсунки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ариант № 2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диагностирование шасси, тракторов и автомоби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правильный ответ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материал из которого отлит блок цилиндров дизельных двигателей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 Чугун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Сталь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Алюминий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ариант № 24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диагностирование гидросисте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правильный ответ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порядок затяжки шпилек и болтов головок цилиндров двигателей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 Крест на крест от центра головки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Крест на крест с любого конца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Не имеет значения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ариант № 25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1.Диагностирование электрооборудования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2.Выберите правильный ответ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материал блок-картера дизеля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 Серый чугун, алюминий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Сталь.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ариант № 2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иагностирование и техническое обслуживание комбайнов, сложных самоходных и прицепных машин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Выберите правильный ответ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на каком двигателе затягивают болты крепления головок цилиндров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 на холодном;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на горячем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не имеет значение.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926" w:gutter="0" w:header="709" w:top="1134" w:footer="709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Calibri" w:hAnsi="Calibri" w:eastAsia="Calibri" w:cs="Calibri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8"/>
    </w:rPr>
  </w:style>
  <w:style w:type="character" w:styleId="WW8Num47z0">
    <w:name w:val="WW8Num47z0"/>
    <w:qFormat/>
    <w:rPr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C2c6">
    <w:name w:val="c2 c6"/>
    <w:qFormat/>
    <w:rPr>
      <w:rFonts w:cs="Times New Roman"/>
    </w:rPr>
  </w:style>
  <w:style w:type="character" w:styleId="C6c17">
    <w:name w:val="c6 c17"/>
    <w:qFormat/>
    <w:rPr>
      <w:rFonts w:cs="Times New Roman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6">
    <w:name w:val="Знак Знак6"/>
    <w:qFormat/>
    <w:rPr>
      <w:rFonts w:ascii="Calibri" w:hAnsi="Calibri" w:eastAsia="Calibri" w:cs="Calibri"/>
      <w:lang w:val="en-US" w:bidi="ar-SA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Знак2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6"/>
      <w:jc w:val="both"/>
    </w:pPr>
    <w:rPr>
      <w:rFonts w:ascii="Times New Roman" w:hAnsi="Times New Roman" w:cs="Times New Roman"/>
    </w:rPr>
  </w:style>
  <w:style w:type="paragraph" w:styleId="24">
    <w:name w:val="Список 2"/>
    <w:basedOn w:val="Normal"/>
    <w:qFormat/>
    <w:pPr>
      <w:spacing w:before="0" w:after="0"/>
      <w:ind w:left="720" w:hanging="360"/>
      <w:contextualSpacing/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6:02:00Z</dcterms:created>
  <dc:creator>Батрова</dc:creator>
  <dc:description/>
  <dc:language>en-US</dc:language>
  <cp:lastModifiedBy>user</cp:lastModifiedBy>
  <cp:lastPrinted>2016-10-18T23:30:00Z</cp:lastPrinted>
  <dcterms:modified xsi:type="dcterms:W3CDTF">2021-10-20T16:02:00Z</dcterms:modified>
  <cp:revision>2</cp:revision>
  <dc:subject/>
  <dc:title>ПРОЕКТ</dc:title>
</cp:coreProperties>
</file>